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lia Sonera International Carrier Czech Republic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Centrum NAGANO IV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 červenému dvoru č.p. 3269/25a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130 00 Praha 3 - Strašnice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31.05.2016</w:t>
        <w:tab/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5-30T15:55:00Z</cp:lastPrinted>
  <dcterms:modified xsi:type="dcterms:W3CDTF">2016-05-30T14:02:00Z</dcterms:modified>
  <cp:revision>68</cp:revision>
  <dc:subject/>
  <dc:title>Ministerstvo vnitra ČR</dc:title>
</cp:coreProperties>
</file>